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23315" cy="111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32"/>
        </w:rPr>
        <w:t>Solar System Research Sheet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027430" cy="1017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 ____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tner’s Name 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ur planet is: __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  <w:szCs w:val="32"/>
        </w:rPr>
        <w:t>It is located before __________________________ and after ________________________ in our solar system.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ur planet looks like </w:t>
      </w:r>
      <w:r>
        <w:rPr>
          <w:rFonts w:cs="AbcPrintLined;Courier" w:ascii="AbcPrintLined;Courier" w:hAnsi="AbcPrintLined;Courier"/>
          <w:sz w:val="72"/>
          <w:szCs w:val="72"/>
        </w:rPr>
        <w:t>_________________________________________.</w:t>
      </w:r>
      <w:r>
        <w:rPr>
          <w:rFonts w:cs="Arial" w:ascii="Arial" w:hAnsi="Arial"/>
          <w:sz w:val="36"/>
          <w:szCs w:val="36"/>
        </w:rPr>
        <w:t>(Describe it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re are some facts we learned about _________________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bcPrintLined;Courier" w:ascii="AbcPrintLined;Courier" w:hAnsi="AbcPrintLined;Courier"/>
          <w:sz w:val="72"/>
          <w:szCs w:val="72"/>
        </w:rPr>
        <w:t>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bcPrintLined;Courier" w:ascii="AbcPrintLined;Courier" w:hAnsi="AbcPrintLined;Courier"/>
          <w:sz w:val="72"/>
          <w:szCs w:val="72"/>
        </w:rPr>
        <w:t>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bcPrintLined;Courier" w:ascii="AbcPrintLined;Courier" w:hAnsi="AbcPrintLined;Courier"/>
          <w:sz w:val="72"/>
          <w:szCs w:val="72"/>
        </w:rPr>
        <w:t>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bcPrintLined;Courier" w:ascii="AbcPrintLined;Courier" w:hAnsi="AbcPrintLined;Courier"/>
          <w:sz w:val="72"/>
          <w:szCs w:val="72"/>
        </w:rPr>
        <w:t>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bcPrintLined;Courier" w:ascii="AbcPrintLined;Courier" w:hAnsi="AbcPrintLined;Courier"/>
          <w:sz w:val="72"/>
          <w:szCs w:val="72"/>
        </w:rPr>
        <w:t>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bcPrintLined;Courier" w:ascii="AbcPrintLined;Courier" w:hAnsi="AbcPrintLined;Courier"/>
          <w:sz w:val="72"/>
          <w:szCs w:val="72"/>
        </w:rPr>
        <w:t>____________________________________________</w:t>
      </w:r>
    </w:p>
    <w:p>
      <w:pPr>
        <w:pStyle w:val="Normal"/>
        <w:numPr>
          <w:ilvl w:val="0"/>
          <w:numId w:val="1"/>
        </w:numPr>
        <w:rPr>
          <w:rFonts w:ascii="AbcPrintLined;Courier" w:hAnsi="AbcPrintLined;Courier" w:cs="AbcPrintLined;Courier"/>
          <w:sz w:val="72"/>
          <w:szCs w:val="72"/>
        </w:rPr>
      </w:pPr>
      <w:r>
        <w:rPr>
          <w:rFonts w:cs="AbcPrintLined;Courier" w:ascii="AbcPrintLined;Courier" w:hAnsi="AbcPrintLined;Courier"/>
          <w:sz w:val="72"/>
          <w:szCs w:val="72"/>
        </w:rPr>
        <w:t>____________________________________________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Lined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2:39:00Z</dcterms:created>
  <dc:creator>Property of</dc:creator>
  <dc:description/>
  <cp:keywords/>
  <dc:language>en-US</dc:language>
  <cp:lastModifiedBy>Property of</cp:lastModifiedBy>
  <cp:lastPrinted>2009-11-11T07:39:00Z</cp:lastPrinted>
  <dcterms:modified xsi:type="dcterms:W3CDTF">2009-11-11T12:39:00Z</dcterms:modified>
  <cp:revision>2</cp:revision>
  <dc:subject/>
  <dc:title> Solar System Research Sheet   </dc:title>
</cp:coreProperties>
</file>